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28003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32"/>
          <w:szCs w:val="28"/>
          <w:lang w:eastAsia="ru-RU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14.11.2022                                                                                                        № 3528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Об утверждении муниципальной программы города Мурман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0"/>
          <w:lang w:eastAsia="ru-RU"/>
        </w:rPr>
        <w:t xml:space="preserve">«Развитие транспортной системы» на 2023 </w:t>
      </w:r>
      <w:r>
        <w:rPr>
          <w:b/>
          <w:szCs w:val="28"/>
        </w:rPr>
        <w:t>–</w:t>
      </w:r>
      <w:r>
        <w:rPr>
          <w:rFonts w:eastAsia="Times New Roman"/>
          <w:b/>
          <w:szCs w:val="20"/>
          <w:lang w:eastAsia="ru-RU"/>
        </w:rPr>
        <w:t xml:space="preserve"> 2028 г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0"/>
          <w:lang w:eastAsia="ru-RU"/>
        </w:rPr>
        <w:t xml:space="preserve">(в ред. постановлений от 08.06.2023 № 2109, от 21.12.2023 № 4478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от 29.03.2024 № 1225</w:t>
      </w:r>
      <w:r>
        <w:rPr>
          <w:rFonts w:eastAsia="Times New Roman"/>
          <w:b/>
          <w:szCs w:val="20"/>
          <w:lang w:val="en-US" w:eastAsia="ru-RU"/>
        </w:rPr>
        <w:t xml:space="preserve">, </w:t>
      </w:r>
      <w:r>
        <w:rPr>
          <w:rFonts w:eastAsia="Times New Roman"/>
          <w:b/>
          <w:szCs w:val="20"/>
          <w:lang w:eastAsia="ru-RU"/>
        </w:rPr>
        <w:t>от</w:t>
      </w:r>
      <w:r>
        <w:rPr>
          <w:rFonts w:eastAsia="Times New Roman"/>
          <w:b/>
          <w:szCs w:val="20"/>
          <w:lang w:val="en-US" w:eastAsia="ru-RU"/>
        </w:rPr>
        <w:t xml:space="preserve"> 19.12.2024 </w:t>
      </w:r>
      <w:r>
        <w:rPr>
          <w:rFonts w:eastAsia="Times New Roman"/>
          <w:b/>
          <w:szCs w:val="20"/>
          <w:lang w:eastAsia="ru-RU"/>
        </w:rPr>
        <w:t xml:space="preserve">№ </w:t>
      </w:r>
      <w:r>
        <w:rPr>
          <w:rFonts w:eastAsia="Times New Roman"/>
          <w:b/>
          <w:szCs w:val="20"/>
          <w:lang w:val="en-US" w:eastAsia="ru-RU"/>
        </w:rPr>
        <w:t>4154</w:t>
      </w:r>
      <w:r>
        <w:rPr>
          <w:rFonts w:eastAsia="Times New Roman"/>
          <w:b/>
          <w:szCs w:val="20"/>
          <w:lang w:eastAsia="ru-RU"/>
        </w:rPr>
        <w:t>, от 31.03.2025 № 1251, от 19.12.2025 № 7263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ей 179</w:t>
        </w:r>
      </w:hyperlink>
      <w:r>
        <w:rPr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муниципального образования городской округ город-герой Мурманск, </w:t>
      </w:r>
      <w:hyperlink r:id="rId6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города Мурманска от 06.07.2022 № 1860 «Об утверждении Порядка разработки, реализации и оценки эффективности муниципальных программ города Мурманска», распоряжением администрации города Мурманска от 09.11.2022 № 63-р «Об утверждении перечня муниципальных программ города Мурманска на 2023-2028 годы», протоколом заседания Программно-целевого совета города Мурманска от 26.10.2022                    № 2-22 и в целях реализации программно-целевых принципов организации деятельности органов местного самоуправления города Мурманска                             </w:t>
      </w:r>
      <w:r>
        <w:rPr>
          <w:rFonts w:eastAsia="Times New Roman"/>
          <w:b/>
          <w:szCs w:val="28"/>
          <w:lang w:eastAsia="ru-RU"/>
        </w:rPr>
        <w:t xml:space="preserve"> п о с т а н о в л я ю: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 Утвердить муниципальную программу города Мурманска «Развитие транспортной системы» на 2023 – 2028 годы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 Управлению финансов администрации города Мурманска                  (Умушкина О.В.) обеспечить финансирование реализации муниципальной программы города Мурманска «Развитие транспортной системы» на                     2023 – 2028 годы в объеме, установленном решением Совета депутатов города Мурманска о бюджете муниципального образования город Мурманск на соответствующи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 Отменить постановления администрации города Мурманск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13.11.2017 № 3607 «Об утверждении муниципальной программы города Мурманска «Развитие транспортной системы» на 2018-2024 годы», за исключением п. 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3.03.2018 № 606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2.04.2018 № 1041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я                            от 13.03.2018 № 606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5.08.2018 № 2625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й                            от 13.03.2018 № 606, от 12.04.2018 № 1041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06.11.2018 № 3810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й                             от 13.03.2018 № 606, от 12.04.2018 № 1041, от 15.08.2018 № 2625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1.12.2018 № 4298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й                              от 13.03.2018 № 606, от 12.04.2018 № 1041, от 15.08.2018 № 2625, от 06.11.2018 № 3810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19.12.2018 № 4407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й                               от 13.03.2018 № 606, от 12.04.2018 № 1041, от 15.08.2018 № 2625, от 06.11.2018 № 3810, от 11.12.2018 № 4298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8.07.2019 № 2417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й                              от 13.03.2018 № 606, от 12.04.2018 № 1041, от 15.08.2018 № 2625, от 06.11.2018 № 3810, от 11.12.2018 № 4298, от 19.12.2018 № 4407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04.12.2019 № 4022 «О внесении изменений в приложение к постановлению администрации города Мурманска от 13.11.2017 № 3607 «Об утверждении муниципальной программы города Мурманска «Развитие транспортной системы» на 2018-2024 годы» (в ред. постановлений                               от 13.03.2018 № 606, от 12.04.2018 № 1041, от 15.08.2018 № 2625, от 06.11.2018 № 3810, от 11.12.2018 № 4298, от 19.12.2018 № 4407, от 18.07.2019 № 2417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6.12.2019 № 4218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 от 13.11.2017 № 3607 (в ред. постановлений от 13.03.2018 № 606, от 12.04.2018 № 1041, от 15.08.2018 № 2625, от 06.11.2018 № 3810, от 11.12.2018 № 4298,                 от 19.12.2018 № 4407, от 18.07.2019 № 2417, от 04.12.2019 № 4022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8.12.2019 № 4245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от 19.12.2018 № 4407, от 18.07.2019 № 2417, от 04.12.2019 № 4022,                            от 16.12.2019 № 4218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27.12.2019 № 4381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  от 19.12.2018 № 4407, от 18.07.2019 № 2417, от 04.12.2019 № 4022,                      от 16.12.2019 № 4218, от 18.12.2019 № 4245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06.02.2020 № 277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 от 19.12.2018 № 4407, от 18.07.2019 № 2417, от 04.12.2019 № 4022,                              от 16.12.2019 № 4218, от 18.12.2019 № 4245, от 27.12.2019 № 4381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4.05.2020 № 1162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от 13.11.2017 № 3607 (в ред. постановлений от 13.03.2018 № 606, от 12.04.2018 № 1041, от 15.08.2018 № 2625, от 06.11.2018 № 3810, от 11.12.2018 № 4298,               от 19.12.2018 № 4407, от 18.07.2019 № 2417, от 04.12.2019 № 4022,                             от 16.12.2019 № 4218, от 18.12.2019 № 4245, от 27.12.2019 № 4381,                              от 06.02.2020 № 277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02.07.2020 № 1516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    от 19.12.2018 № 4407, от 18.07.2019 № 2417, от 04.12.2019 № 4022,                             от 16.12.2019 № 4218, от 18.12.2019 № 4245, от 27.12.2019 № 4381,                             от 06.02.2020 № 277, от 14.05.2020 № 1162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6.12.2020 № 2921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от 19.12.2018 № 4407, от 18.07.2019 № 2417, от 04.12.2019 № 4022,                               от 16.12.2019 № 4218, от 18.12.2019 № 4245, от 27.12.2019 № 4381,                             от 06.02.2020 № 277, от 14.05.2020 № 1162, от 02.07.2020 № 1516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8.12.2020 № 2966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от 13.11.2017 № 3607 (в ред. постановлений от 13.03.2018 № 606, от 12.04.2018 № 1041, от 15.08.2018 № 2625, от 06.11.2018 № 3810, от 11.12.2018 № 4298,                   от 19.12.2018 № 4407, от 18.07.2019 № 2417, от 04.12.2019 № 4022,                             от 16.12.2019 № 4218, от 18.12.2019 № 4245, от 27.12.2019 № 4381,                             от 06.02.2020 № 277, от 14.05.2020 № 1162, от 02.07.2020 № 1516, от 16.12.2020 № 2921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23.06.2021 № 1722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от 19.12.2018 № 4407, от 18.07.2019 № 2417, от 04.12.2019 № 4022,                              от 16.12.2019 № 4218, от 18.12.2019 № 4245, от 27.12.2019 № 4381,                            от 06.02.2020 № 277, от 14.05.2020 № 1162, от 02.07.2020 № 1516, от 16.12.2020 № 2921, от 18.12.2020 № 2966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06.09.2021 № 2280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от 13.11.2017 № 3607 (в ред. постановлений от 13.03.2018 № 606, от 12.04.2018 № 1041, от 15.08.2018 № 2625, от 06.11.2018 № 3810, от 11.12.2018 № 4298,                от 19.12.2018 № 4407, от 18.07.2019 № 2417, от 04.12.2019 № 4022,                              от 16.12.2019 № 4218, от 18.12.2019 № 4245, от 27.12.2019 № 4381,                             от 06.02.2020 № 277, от 14.05.2020 № 1162, от 02.07.2020 № 1516, от 16.12.2020 № 2921, от 18.12.2020 № 2966, от 23.06.2021 № 1722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22.11.2021 № 2965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 от 13.11.2017 № 3607 (в ред. постановлений от 13.03.2018 № 606, от 12.04.2018 № 1041, от 15.08.2018 № 2625, от 06.11.2018 № 3810, от 11.12.2018 № 4298,                 от 19.12.2018 № 4407, от 18.07.2019 № 2417, от 04.12.2019 № 4022,                            от 16.12.2019 № 4218, от 18.12.2019 № 4245, от 27.12.2019 № 4381,                            от 06.02.2020 № 277, от 14.05.2020 № 1162, от 02.07.2020 № 1516, от 16.12.2020 № 2921, от 18.12.2020 № 2966, от 23.06.2021 № 1722, от 06.09.2021 № 2280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13.12.2021 № 3197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 от 13.11.2017 № 3607 (в ред. постановлений от 13.03.2018 № 606, от 12.04.2018 № 1041, от 15.08.2018 № 2625, от 06.11.2018 № 3810, от 11.12.2018 № 4298,               от 19.12.2018 № 4407, от 18.07.2019 № 2417, от 04.12.2019 № 4022,                               от 16.12.2019 № 4218, от 18.12.2019 № 4245, от 27.12.2019 № 4381,                             от 06.02.2020 № 277, от 14.05.2020 № 1162, от 02.07.2020 № 1516, от 16.12.2020 № 2921, от 18.12.2020 № 2966, от 23.06.2021 № 1722, от 06.09.2021 № 2280,                    от 22.11.2021 № 2965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21.12.2021 № 3310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 от 13.11.2017 № 3607 (в ред. постановлений от 13.03.2018 № 606, от 12.04.2018 № 1041, от 15.08.2018 № 2625, от 06.11.2018 № 3810, от 11.12.2018 № 4298,               от 19.12.2018 № 4407, от 18.07.2019 № 2417, от 04.12.2019 № 4022,                             от 16.12.2019 № 4218, от 18.12.2019 № 4245, от 27.12.2019 № 4381,                             от 06.02.2020 № 277, от 14.05.2020 № 1162, от 02.07.2020 № 1516, от 16.12.2020 № 2921, от 18.12.2020 № 2966, от 23.06.2021 № 1722, от 06.09.2021 № 2280,                        от 22.11.2021 № 2965, от 13.12.2021 № 3197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т 30.08.2022 № 2438 «О внесении изменений в муниципальную программу города Мурманска «Развитие транспортной системы» на 2018-2024 годы, утвержденную постановлением администрации города Мурманска                           от 13.11.2017 № 3607 (в ред. постановлений от 13.03.2018 № 606, от 12.04.2018 № 1041, от 15.08.2018 № 2625, от 06.11.2018 № 3810, от 11.12.2018 № 4298,                   от 19.12.2018 № 4407, от 18.07.2019 № 2417, от 04.12.2019 № 4022,                             от 16.12.2019 № 4218, от 18.12.2019 № 4245, от 27.12.2019 № 4381,                               от 06.02.2020 № 277, от 14.05.2020 № 1162, от 02.07.2020 № 1516, от 16.12.2020 № 2921, от 18.12.2020 № 2966, от 23.06.2021 № 1722, от 06.09.2021 № 2280,                   от 22.11.2021 № 2965, от 13.12.2021 № 3197, от 21.12.2021 № 3310)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 Отделу информационно-технического обеспечения и защиты информации администрации города Мурманска (Кузьмин А.Н.) разместить настоящее постановление с приложением на официальном сайте администрации города Мурманск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5. Редакции газеты «Вечерний Мурманск» (Хабаров В.А.) опубликовать настоящее постановление с при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6. Настоящее постановление вступает в силу со дня официального опубликования и применяется к правоотношениям, возникшим с 01.01.202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7. Контроль за выполнением настоящего постановления возложить на заместителя главы администрации города Мурманска – председателя комитета по развитию городского хозяйства Нерубащенко Н.Ю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города Мурманска                                                                         Ю.В. Сердечкин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43EAAD53FE9E17C47A534C906BB5194863CDACFBCDA69D816B7D71AC33E3D68727F3E0729CDDF4c3S0J" TargetMode="External"/><Relationship Id="rId4" Type="http://schemas.openxmlformats.org/officeDocument/2006/relationships/hyperlink" Target="consultantplus://offline/ref=8C43EAAD53FE9E17C47A534C906BB5194863CCABFBC7A69D816B7D71AC33E3D68727F3E0729EDDF9c3S5J" TargetMode="External"/><Relationship Id="rId5" Type="http://schemas.openxmlformats.org/officeDocument/2006/relationships/hyperlink" Target="consultantplus://offline/ref=8C43EAAD53FE9E17C47A4D418607EB1C4E6095A6FDC7A4CDD534262CFB3AE981C068AAA23692DEFC30AD7Dc1S7J" TargetMode="External"/><Relationship Id="rId6" Type="http://schemas.openxmlformats.org/officeDocument/2006/relationships/hyperlink" Target="consultantplus://offline/ref=8C43EAAD53FE9E17C47A4D418607EB1C4E6095A6FECFABC2DA34262CFB3AE981C068AAA23692DEFC31AC79c1SC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24:00Z</dcterms:created>
  <dc:creator>Виссонов Сергей Викторович</dc:creator>
  <dc:description/>
  <cp:keywords/>
  <dc:language>en-US</dc:language>
  <cp:lastModifiedBy>Жудикова Елена Юрьевна</cp:lastModifiedBy>
  <cp:lastPrinted>2022-11-13T10:59:00Z</cp:lastPrinted>
  <dcterms:modified xsi:type="dcterms:W3CDTF">2025-12-19T08:24:00Z</dcterms:modified>
  <cp:revision>2</cp:revision>
  <dc:subject/>
  <dc:title/>
</cp:coreProperties>
</file>